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lligraphy;Courier" w:hAnsi="Lucida Calligraphy;Courier" w:cs="Lucida Calligraphy;Courier"/>
        </w:rPr>
      </w:pPr>
      <w:r>
        <w:rPr>
          <w:i/>
        </w:rPr>
        <w:t>Function Transformations</w:t>
      </w:r>
    </w:p>
    <w:p>
      <w:pPr>
        <w:pStyle w:val="Heading1"/>
        <w:rPr>
          <w:sz w:val="24"/>
        </w:rPr>
      </w:pPr>
      <w:r>
        <w:rPr>
          <w:sz w:val="24"/>
        </w:rPr>
        <w:t>Advanced Transformation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Let's look at transformations again.</w:t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40"/>
        <w:gridCol w:w="4240"/>
        <w:gridCol w:w="80"/>
      </w:tblGrid>
      <w:tr>
        <w:trPr>
          <w:cantSplit w:val="true"/>
        </w:trPr>
        <w:tc>
          <w:tcPr>
            <w:tcW w:w="5120" w:type="dxa"/>
            <w:gridSpan w:val="2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 xml:space="preserve">Consider the function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whose graph is at the right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Graph each of the following graphs </w:t>
            </w:r>
            <w:r>
              <w:rPr>
                <w:b/>
              </w:rPr>
              <w:t>on your own</w:t>
            </w:r>
            <w:r>
              <w:rPr/>
              <w:t>.  Then check your results with other students.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51100" cy="1930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0" cy="193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497840</wp:posOffset>
                      </wp:positionV>
                      <wp:extent cx="638175" cy="342900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(-2,3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25pt;height:27pt;mso-wrap-distance-left:9.05pt;mso-wrap-distance-right:9.05pt;mso-wrap-distance-top:0pt;mso-wrap-distance-bottom:0pt;margin-top:39.2pt;mso-position-vertical-relative:text;margin-left:6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(-2,3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32610</wp:posOffset>
                      </wp:positionH>
                      <wp:positionV relativeFrom="paragraph">
                        <wp:posOffset>612140</wp:posOffset>
                      </wp:positionV>
                      <wp:extent cx="638175" cy="34290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(5,2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25pt;height:27pt;mso-wrap-distance-left:9.05pt;mso-wrap-distance-right:9.05pt;mso-wrap-distance-top:0pt;mso-wrap-distance-bottom:0pt;margin-top:48.2pt;mso-position-vertical-relative:text;margin-left:14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(5,2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89610</wp:posOffset>
                      </wp:positionH>
                      <wp:positionV relativeFrom="paragraph">
                        <wp:posOffset>840740</wp:posOffset>
                      </wp:positionV>
                      <wp:extent cx="638175" cy="3429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(-1/2,0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25pt;height:27pt;mso-wrap-distance-left:9.05pt;mso-wrap-distance-right:9.05pt;mso-wrap-distance-top:0pt;mso-wrap-distance-bottom:0pt;margin-top:66.2pt;mso-position-vertical-relative:text;margin-left:5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(-1/2,0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1069340</wp:posOffset>
                      </wp:positionV>
                      <wp:extent cx="638175" cy="3429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(0,-1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25pt;height:27pt;mso-wrap-distance-left:9.05pt;mso-wrap-distance-right:9.05pt;mso-wrap-distance-top:0pt;mso-wrap-distance-bottom:0pt;margin-top:84.2pt;mso-position-vertical-relative:text;margin-left:6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(0,-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1183640</wp:posOffset>
                      </wp:positionV>
                      <wp:extent cx="638175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(2,-1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25pt;height:27pt;mso-wrap-distance-left:9.05pt;mso-wrap-distance-right:9.05pt;mso-wrap-distance-top:0pt;mso-wrap-distance-bottom:0pt;margin-top:93.2pt;mso-position-vertical-relative:text;margin-left:10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(2,-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04010</wp:posOffset>
                      </wp:positionH>
                      <wp:positionV relativeFrom="paragraph">
                        <wp:posOffset>955040</wp:posOffset>
                      </wp:positionV>
                      <wp:extent cx="638175" cy="3429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(3,0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25pt;height:27pt;mso-wrap-distance-left:9.05pt;mso-wrap-distance-right:9.05pt;mso-wrap-distance-top:0pt;mso-wrap-distance-bottom:0pt;margin-top:75.2pt;mso-position-vertical-relative:text;margin-left:12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(3,0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ind w:left="720" w:hanging="7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44780</wp:posOffset>
                      </wp:positionV>
                      <wp:extent cx="2719705" cy="24003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19800" cy="2400480"/>
                                <a:chOff x="0" y="0"/>
                                <a:chExt cx="2719800" cy="2400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07360" y="101520"/>
                                  <a:ext cx="4248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1,7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52880" y="283320"/>
                                  <a:ext cx="4665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8,6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14560" y="0"/>
                                  <a:ext cx="0" cy="2400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1436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2240" y="824400"/>
                                  <a:ext cx="43812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5,3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4240" y="853560"/>
                                  <a:ext cx="44712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3,3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54240" y="341640"/>
                                  <a:ext cx="281880" cy="54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9360" y="883440"/>
                                  <a:ext cx="295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4560" y="464040"/>
                                  <a:ext cx="419040" cy="419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05pt;margin-top:11.4pt;width:214.15pt;height:188.95pt" coordorigin="261,228" coordsize="4283,377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005;top:388;width:668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1,7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809;top:674;width:73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8,6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016,228" to="2016,4007" stroked="t" o:allowincell="t" style="position:absolute">
                        <v:stroke color="black" weight="1908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1,2298" to="4220,2298" stroked="t" o:allowincell="t" style="position:absolute">
                        <v:stroke color="black" weight="1908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3115;top:1526;width:689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5,3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236;top:1572;width:70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3,3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236,766" to="2679,1616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685,1619" to="3149,1619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3150,959" to="3809,1618" stroked="t" o:allowincell="t" style="position:absolute;flip:y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a.</w:t>
              <w:tab/>
              <w:t xml:space="preserve">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- 3) + 4</w:t>
            </w:r>
          </w:p>
          <w:p>
            <w:pPr>
              <w:pStyle w:val="Normal"/>
              <w:ind w:left="720" w:hanging="720"/>
              <w:jc w:val="center"/>
              <w:rPr/>
            </w:pPr>
            <w:r>
              <w:rPr/>
              <w:drawing>
                <wp:inline distT="0" distB="0" distL="0" distR="0">
                  <wp:extent cx="2374265" cy="228536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2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23035</wp:posOffset>
                      </wp:positionH>
                      <wp:positionV relativeFrom="paragraph">
                        <wp:posOffset>2250440</wp:posOffset>
                      </wp:positionV>
                      <wp:extent cx="1143000" cy="57150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right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reflect over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16"/>
                                      <w:szCs w:val="16"/>
                                    </w:rPr>
                                    <w:t>y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– ax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vertical stretch x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45pt;mso-wrap-distance-left:9.05pt;mso-wrap-distance-right:9.05pt;mso-wrap-distance-top:0pt;mso-wrap-distance-bottom:0pt;margin-top:177.2pt;mso-position-vertical-relative:text;margin-left:11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right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reflect over </w:t>
                            </w:r>
                            <w:r>
                              <w:rPr>
                                <w:i/>
                                <w:color w:val="FF0000"/>
                                <w:sz w:val="16"/>
                                <w:szCs w:val="16"/>
                              </w:rPr>
                              <w:t>y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 – axi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vertical stretch x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ind w:left="720" w:hanging="7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44780</wp:posOffset>
                      </wp:positionV>
                      <wp:extent cx="2686050" cy="24003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5960" cy="2400480"/>
                                <a:chOff x="0" y="0"/>
                                <a:chExt cx="2685960" cy="2400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24920"/>
                                  <a:ext cx="51444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–5,1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4720" y="338400"/>
                                  <a:ext cx="48204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–3,5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9000" y="329400"/>
                                  <a:ext cx="4665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–1,5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85920" y="0"/>
                                  <a:ext cx="0" cy="2400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13032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0280" y="994320"/>
                                  <a:ext cx="43812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2,2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43120" y="605880"/>
                                  <a:ext cx="295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8680" y="605880"/>
                                  <a:ext cx="410760" cy="420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7800" y="605160"/>
                                  <a:ext cx="265320" cy="563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11.4pt;width:211.4pt;height:188.95pt" coordorigin="-10,228" coordsize="4228,3779">
                      <v:shape id="shape_0" fillcolor="white" stroked="f" o:allowincell="t" style="position:absolute;left:-10;top:1842;width:809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–5,1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43;top:761;width:758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–3,5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705;top:747;width:73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–1,5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015,228" to="2015,4007" stroked="t" o:allowincell="t" style="position:absolute">
                        <v:stroke color="black" weight="1908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0,2280" to="4219,2280" stroked="t" o:allowincell="t" style="position:absolute">
                        <v:stroke color="black" weight="1908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526;top:1794;width:689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2,2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318,1182" to="1782,1182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783,1182" to="2429,1843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900,1181" to="1317,2067" stroked="t" o:allowincell="t" style="position:absolute;flip:y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b.</w:t>
              <w:tab/>
            </w:r>
            <w:r>
              <w:rPr>
                <w:i/>
              </w:rPr>
              <w:t>y</w:t>
            </w:r>
            <w:r>
              <w:rPr/>
              <w:t xml:space="preserve"> =  |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+ 3) - 4|</w:t>
            </w:r>
          </w:p>
          <w:p>
            <w:pPr>
              <w:pStyle w:val="Normal"/>
              <w:ind w:left="720" w:hanging="720"/>
              <w:jc w:val="center"/>
              <w:rPr/>
            </w:pPr>
            <w:r>
              <w:rPr/>
              <w:drawing>
                <wp:inline distT="0" distB="0" distL="0" distR="0">
                  <wp:extent cx="2374265" cy="228536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2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>c.</w:t>
              <w:tab/>
            </w:r>
            <w:r>
              <w:rPr>
                <w:i/>
              </w:rPr>
              <w:t>y</w:t>
            </w:r>
            <w:r>
              <w:rPr/>
              <w:t xml:space="preserve"> = 2 </w:t>
            </w:r>
            <w:r>
              <w:rPr>
                <w:i/>
              </w:rPr>
              <w:t>f</w:t>
            </w:r>
            <w:r>
              <w:rPr/>
              <w:t>(-</w:t>
            </w:r>
            <w:r>
              <w:rPr>
                <w:i/>
              </w:rPr>
              <w:t>x</w:t>
            </w:r>
            <w:r>
              <w:rPr/>
              <w:t xml:space="preserve"> – 3)</w:t>
            </w:r>
          </w:p>
          <w:p>
            <w:pPr>
              <w:pStyle w:val="Normal"/>
              <w:ind w:left="720" w:hanging="720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24130</wp:posOffset>
                      </wp:positionV>
                      <wp:extent cx="2634615" cy="24003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34480" cy="2400480"/>
                                <a:chOff x="0" y="0"/>
                                <a:chExt cx="2634480" cy="2400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88200" y="1524600"/>
                                  <a:ext cx="56700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–3,–2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000" y="1574280"/>
                                  <a:ext cx="561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–5,–2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19760"/>
                                  <a:ext cx="48204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–8,4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97920"/>
                                  <a:ext cx="4665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–1,6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11280" y="0"/>
                                  <a:ext cx="0" cy="2400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80" y="124452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1525320"/>
                                  <a:ext cx="295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9720" y="419040"/>
                                  <a:ext cx="278640" cy="1106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960" y="704880"/>
                                  <a:ext cx="431280" cy="820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05pt;margin-top:1.9pt;width:207.4pt;height:188.95pt" coordorigin="81,38" coordsize="4148,3779">
                      <v:shape id="shape_0" fillcolor="white" stroked="f" o:allowincell="t" style="position:absolute;left:1637;top:2439;width:892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–3,–2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48;top:2517;width:88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–5,–2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1;top:699;width:758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–8,4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790;top:192;width:73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–1,6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461,38" to="2461,3817" stroked="t" o:allowincell="t" style="position:absolute">
                        <v:stroke color="black" weight="1908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70,1998" to="4229,1998" stroked="t" o:allowincell="t" style="position:absolute">
                        <v:stroke color="black" weight="1908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33,2440" to="1797,2440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797,698" to="2235,2439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654,1148" to="1332,2439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inline distT="0" distB="0" distL="0" distR="0">
                  <wp:extent cx="2374265" cy="228536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2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lineRule="atLeast" w:line="360"/>
              <w:ind w:left="720" w:hanging="720"/>
              <w:rPr/>
            </w:pPr>
            <w:r>
              <w:rPr/>
              <w:t>d.</w:t>
              <w:tab/>
            </w:r>
            <w:r>
              <w:rPr>
                <w:i/>
              </w:rPr>
              <w:t>y</w:t>
            </w:r>
            <w:r>
              <w:rPr/>
              <w:t xml:space="preserve"> =|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| – 5</w:t>
            </w:r>
          </w:p>
          <w:p>
            <w:pPr>
              <w:pStyle w:val="Normal"/>
              <w:ind w:left="720" w:hanging="720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18415</wp:posOffset>
                      </wp:positionV>
                      <wp:extent cx="2701290" cy="24003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1440" cy="2400480"/>
                                <a:chOff x="0" y="0"/>
                                <a:chExt cx="2701440" cy="2400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29760" y="1254240"/>
                                  <a:ext cx="571680" cy="220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5,–3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6200" y="1666080"/>
                                  <a:ext cx="51372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3,–3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1240" y="1017360"/>
                                  <a:ext cx="53928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–2,–2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4440" y="1695600"/>
                                  <a:ext cx="6490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–1/2,–5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2800" y="1273320"/>
                                  <a:ext cx="466560" cy="201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0,–4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0840" y="0"/>
                                  <a:ext cx="0" cy="2400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992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7600" y="1534680"/>
                                  <a:ext cx="295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2800" y="1534680"/>
                                  <a:ext cx="135720" cy="129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48880" y="1397520"/>
                                  <a:ext cx="311760" cy="266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3520" y="1534680"/>
                                  <a:ext cx="67320" cy="129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240" y="1254600"/>
                                  <a:ext cx="206280" cy="409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3pt;margin-top:1.45pt;width:212.7pt;height:188.95pt" coordorigin="366,29" coordsize="4254,3779">
                      <v:shape id="shape_0" fillcolor="white" stroked="f" o:allowincell="t" style="position:absolute;left:3720;top:2004;width:899;height:3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5,–3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801;top:2653;width:808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3,–3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250;top:1631;width:848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–2,–2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318;top:2699;width:1021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–1/2,–5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39;top:2034;width:734;height: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0,–4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446,29" to="2446,3808" stroked="t" o:allowincell="t" style="position:absolute">
                        <v:stroke color="black" weight="1908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6,1572" to="4325,1572" stroked="t" o:allowincell="t" style="position:absolute">
                        <v:stroke color="black" weight="1908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41,2446" to="2905,2446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906,2446" to="3119,2649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3120,2230" to="3610,2649" stroked="t" o:allowincell="t" style="position:absolute;flip:y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340,2446" to="2445,2649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015,2005" to="2339,2649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inline distT="0" distB="0" distL="0" distR="0">
                  <wp:extent cx="2374265" cy="228536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2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7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ind w:left="720" w:hanging="7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287020</wp:posOffset>
                      </wp:positionV>
                      <wp:extent cx="2617470" cy="240030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7560" cy="2400480"/>
                                <a:chOff x="0" y="0"/>
                                <a:chExt cx="2617560" cy="240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12400" y="0"/>
                                  <a:ext cx="0" cy="2400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48640"/>
                                  <a:ext cx="2617560" cy="1109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50640" y="162720"/>
                                    <a:ext cx="46656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US" w:bidi="ar-SA"/>
                                        </w:rPr>
                                        <w:t>(9,2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2440" y="833760"/>
                                    <a:ext cx="567000" cy="27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US" w:bidi="ar-SA"/>
                                        </w:rPr>
                                        <w:t>(3,–1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6840" y="858600"/>
                                    <a:ext cx="56196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US" w:bidi="ar-SA"/>
                                        </w:rPr>
                                        <w:t>(–1,–1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82040" cy="237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US" w:bidi="ar-SA"/>
                                        </w:rPr>
                                        <w:t>(–5,3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960" y="667440"/>
                                    <a:ext cx="2514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1560" y="810360"/>
                                    <a:ext cx="5742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520" y="238680"/>
                                    <a:ext cx="561960" cy="571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26040" y="410040"/>
                                    <a:ext cx="857160" cy="399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65pt;margin-top:22.6pt;width:206.1pt;height:188.95pt" coordorigin="273,452" coordsize="4122,3779">
                      <v:line id="shape_0" from="2025,452" to="2025,4231" stroked="t" o:allowincell="t" style="position:absolute">
                        <v:stroke color="black" weight="1908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273;top:1316;width:4122;height:1748">
                        <v:shape id="shape_0" fillcolor="white" stroked="f" o:allowincell="t" style="position:absolute;left:3660;top:1572;width:734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(9,2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529;top:2629;width:892;height:43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(3,–1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134;top:2668;width:884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(–1,–1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73;top:1316;width:758;height:3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(–5,3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279,2367" to="4238,2367" stroked="t" o:allowincell="t" style="position:absolute">
                          <v:stroke color="black" weight="1908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88,2592" to="2691,2592" stroked="t" o:allowincell="t" style="position:absolute">
                          <v:stroke color="red" weight="19080" joinstyle="miter" endcap="flat"/>
                          <v:fill o:detectmouseclick="t" on="false"/>
                          <w10:wrap type="none"/>
                        </v:line>
                        <v:line id="shape_0" from="915,1692" to="1799,2591" stroked="t" o:allowincell="t" style="position:absolute">
                          <v:stroke color="red" weight="19080" joinstyle="miter" endcap="flat"/>
                          <v:fill o:detectmouseclick="t" on="false"/>
                          <w10:wrap type="none"/>
                        </v:line>
                        <v:line id="shape_0" from="2676,1962" to="4025,2591" stroked="t" o:allowincell="t" style="position:absolute;flip:x">
                          <v:stroke color="red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e.</w:t>
              <w:tab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f</w:t>
            </w:r>
            <w:r>
              <w:rPr/>
              <w:t xml:space="preserve"> </w:t>
            </w:r>
            <w:r>
              <w:rPr/>
              <w:object w:dxaOrig="74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7pt;height:31pt" filled="f" o:ole="">
                  <v:imagedata r:id="rId8" o:title=""/>
                </v:shape>
                <o:OLEObject Type="Embed" ProgID="" ShapeID="ole_rId7" DrawAspect="Content" ObjectID="_153480144" r:id="rId7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23035</wp:posOffset>
                      </wp:positionH>
                      <wp:positionV relativeFrom="paragraph">
                        <wp:posOffset>59690</wp:posOffset>
                      </wp:positionV>
                      <wp:extent cx="1143000" cy="5715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horizontal stretch x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left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45pt;mso-wrap-distance-left:9.05pt;mso-wrap-distance-right:9.05pt;mso-wrap-distance-top:0pt;mso-wrap-distance-bottom:0pt;margin-top:4.7pt;mso-position-vertical-relative:text;margin-left:11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horizontal stretch x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left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720"/>
              <w:jc w:val="center"/>
              <w:rPr/>
            </w:pPr>
            <w:r>
              <w:rPr/>
              <w:drawing>
                <wp:inline distT="0" distB="0" distL="0" distR="0">
                  <wp:extent cx="2305685" cy="222250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685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hanging="7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23035</wp:posOffset>
                      </wp:positionH>
                      <wp:positionV relativeFrom="paragraph">
                        <wp:posOffset>131445</wp:posOffset>
                      </wp:positionV>
                      <wp:extent cx="1371600" cy="5715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horizontal stretch x3/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vertical stretch x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reflection over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-axi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45pt;mso-wrap-distance-left:9.05pt;mso-wrap-distance-right:9.05pt;mso-wrap-distance-top:0pt;mso-wrap-distance-bottom:0pt;margin-top:10.35pt;mso-position-vertical-relative:text;margin-left:11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horizontal stretch x3/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vertical stretch x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reflection over </w:t>
                            </w:r>
                            <w:r>
                              <w:rPr>
                                <w:i/>
                                <w:color w:val="FF0000"/>
                                <w:sz w:val="16"/>
                                <w:szCs w:val="16"/>
                              </w:rPr>
                              <w:t>x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-axi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lineRule="atLeast" w:line="360"/>
              <w:ind w:left="720" w:hanging="7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349250</wp:posOffset>
                      </wp:positionV>
                      <wp:extent cx="2514600" cy="240030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2400480"/>
                                <a:chOff x="0" y="0"/>
                                <a:chExt cx="2514600" cy="2400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72640" y="1420560"/>
                                  <a:ext cx="61452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–3,–1.5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280" y="1449720"/>
                                  <a:ext cx="6274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–5,–1.5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800" y="243720"/>
                                  <a:ext cx="5544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–7,4.5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97520" y="0"/>
                                  <a:ext cx="0" cy="2400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6856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3560" y="1386720"/>
                                  <a:ext cx="282600" cy="4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540360"/>
                                  <a:ext cx="272880" cy="851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39720" y="649080"/>
                                  <a:ext cx="44784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0,3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955800" y="777240"/>
                                  <a:ext cx="441360" cy="614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95pt;margin-top:27.5pt;width:197.95pt;height:188.95pt" coordorigin="259,550" coordsize="3959,3779">
                      <v:shape id="shape_0" fillcolor="white" stroked="f" o:allowincell="t" style="position:absolute;left:1633;top:2787;width:967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–3,–1.5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27;top:2833;width:987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–5,–1.5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31;top:934;width:872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–7,4.5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460,550" to="2460,4329" stroked="t" o:allowincell="t" style="position:absolute">
                        <v:stroke color="black" weight="1908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9,2390" to="4218,2390" stroked="t" o:allowincell="t" style="position:absolute">
                        <v:stroke color="black" weight="1908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20,2734" to="1764,2740" stroked="t" o:allowincell="t" style="position:absolute;flip:y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890,1401" to="1319,2741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684;top:1572;width:70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0,3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764,1774" to="2458,2741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f.</w:t>
              <w:tab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+ 5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55245</wp:posOffset>
                      </wp:positionV>
                      <wp:extent cx="1143000" cy="5715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left 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vertical stretch x3/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45pt;mso-wrap-distance-left:9.05pt;mso-wrap-distance-right:9.05pt;mso-wrap-distance-top:0pt;mso-wrap-distance-bottom:0pt;margin-top:4.35pt;mso-position-vertical-relative:text;margin-left:13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left 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vertical stretch x3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720"/>
              <w:jc w:val="center"/>
              <w:rPr/>
            </w:pPr>
            <w:r>
              <w:rPr/>
              <w:drawing>
                <wp:inline distT="0" distB="0" distL="0" distR="0">
                  <wp:extent cx="2333625" cy="2247900"/>
                  <wp:effectExtent l="0" t="0" r="0" b="0"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23035</wp:posOffset>
                      </wp:positionH>
                      <wp:positionV relativeFrom="paragraph">
                        <wp:posOffset>2412365</wp:posOffset>
                      </wp:positionV>
                      <wp:extent cx="1485900" cy="5715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horizontal stretch x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abs value (symm over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16"/>
                                      <w:szCs w:val="16"/>
                                    </w:rPr>
                                    <w:t>y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-axi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right 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45pt;mso-wrap-distance-left:9.05pt;mso-wrap-distance-right:9.05pt;mso-wrap-distance-top:0pt;mso-wrap-distance-bottom:0pt;margin-top:189.95pt;mso-position-vertical-relative:text;margin-left:11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horizontal stretch x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abs value (symm over </w:t>
                            </w:r>
                            <w:r>
                              <w:rPr>
                                <w:i/>
                                <w:color w:val="FF0000"/>
                                <w:sz w:val="16"/>
                                <w:szCs w:val="16"/>
                              </w:rPr>
                              <w:t>y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-axis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right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8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ind w:left="720" w:hanging="7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286385</wp:posOffset>
                      </wp:positionV>
                      <wp:extent cx="2623185" cy="240030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3320" cy="2400480"/>
                                <a:chOff x="0" y="0"/>
                                <a:chExt cx="2623320" cy="2400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22520" y="358200"/>
                                  <a:ext cx="4338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3,3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5960" y="1868040"/>
                                  <a:ext cx="56700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7.5,–6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00" y="1975320"/>
                                  <a:ext cx="561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–3,–9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2920" y="358200"/>
                                  <a:ext cx="48204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0,3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14920" y="0"/>
                                  <a:ext cx="0" cy="2400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6336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0320" y="549360"/>
                                  <a:ext cx="420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41160" y="549360"/>
                                  <a:ext cx="615960" cy="1248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040" y="549360"/>
                                  <a:ext cx="419760" cy="1674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2pt;margin-top:22.55pt;width:206.55pt;height:188.95pt" coordorigin="264,451" coordsize="4131,3779">
                      <v:shape id="shape_0" fillcolor="white" stroked="f" o:allowincell="t" style="position:absolute;left:2819;top:1015;width:682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3,3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502;top:3393;width:892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7.5,–6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78;top:3562;width:88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–3,–9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81;top:1015;width:758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0,3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020,451" to="2020,4230" stroked="t" o:allowincell="t" style="position:absolute">
                        <v:stroke color="black" weight="1908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4,1968" to="4223,1968" stroked="t" o:allowincell="t" style="position:absolute">
                        <v:stroke color="black" weight="1908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28,1316" to="2690,1316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691,1316" to="3660,3281" stroked="t" o:allowincell="t" style="position:absolute;flip:xy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335,1316" to="1995,3951" stroked="t" o:allowincell="t" style="position:absolute;flip:y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g.</w:t>
              <w:tab/>
            </w:r>
            <w:r>
              <w:rPr>
                <w:i/>
              </w:rPr>
              <w:t>y</w:t>
            </w:r>
            <w:r>
              <w:rPr/>
              <w:t xml:space="preserve"> = -3</w:t>
            </w:r>
            <w:r>
              <w:rPr/>
              <w:object w:dxaOrig="70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5pt;height:31pt" filled="f" o:ole="">
                  <v:imagedata r:id="rId12" o:title=""/>
                </v:shape>
                <o:OLEObject Type="Embed" ProgID="" ShapeID="ole_rId11" DrawAspect="Content" ObjectID="_1452944217" r:id="rId11"/>
              </w:object>
            </w:r>
          </w:p>
          <w:p>
            <w:pPr>
              <w:pStyle w:val="Normal"/>
              <w:ind w:left="720" w:hanging="720"/>
              <w:jc w:val="center"/>
              <w:rPr/>
            </w:pPr>
            <w:r>
              <w:rPr/>
              <w:drawing>
                <wp:inline distT="0" distB="0" distL="0" distR="0">
                  <wp:extent cx="2333625" cy="2247900"/>
                  <wp:effectExtent l="0" t="0" r="0" b="0"/>
                  <wp:docPr id="2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lineRule="atLeast" w:line="480"/>
              <w:ind w:left="720" w:hanging="7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364490</wp:posOffset>
                      </wp:positionV>
                      <wp:extent cx="2340610" cy="2322195"/>
                      <wp:effectExtent l="3175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40720" cy="2322360"/>
                                <a:chOff x="0" y="0"/>
                                <a:chExt cx="2340720" cy="2322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37320" y="1235160"/>
                                  <a:ext cx="5518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–2,–1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73800" y="700560"/>
                                  <a:ext cx="4665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19,2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12880" y="0"/>
                                  <a:ext cx="0" cy="232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0360" y="1290240"/>
                                  <a:ext cx="53280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10,–1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63480" y="1233720"/>
                                  <a:ext cx="83772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4200"/>
                                  <a:ext cx="669960" cy="210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06960" y="1024200"/>
                                  <a:ext cx="640800" cy="210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35pt;margin-top:28.7pt;width:184.3pt;height:182.8pt" coordorigin="527,574" coordsize="3686,3656">
                      <v:shape id="shape_0" fillcolor="white" stroked="f" o:allowincell="t" style="position:absolute;left:1058;top:2519;width:868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–2,–1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478;top:1677;width:73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19,2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807,574" to="1807,4230" stroked="t" o:allowincell="t" style="position:absolute">
                        <v:stroke color="black" weight="1908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796;top:2606;width:838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10,–1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572,2517" to="2890,2518" stroked="t" o:allowincell="t" style="position:absolute;flip:y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527,2187" to="1581,2518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900,2187" to="3908,2518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h.</w:t>
              <w:tab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/>
              <w:object w:dxaOrig="112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pt;height:31pt" filled="f" o:ole="">
                  <v:imagedata r:id="rId15" o:title=""/>
                </v:shape>
                <o:OLEObject Type="Embed" ProgID="" ShapeID="ole_rId14" DrawAspect="Content" ObjectID="_1685267252" r:id="rId14"/>
              </w:object>
            </w:r>
          </w:p>
          <w:p>
            <w:pPr>
              <w:pStyle w:val="Normal"/>
              <w:ind w:left="720" w:hanging="72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37920</wp:posOffset>
                      </wp:positionV>
                      <wp:extent cx="2514600" cy="0"/>
                      <wp:effectExtent l="0" t="57150" r="0" b="571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35pt,89.6pt" to="200.3pt,89.6pt" stroked="t" o:allowincell="t" style="position:absolute">
                      <v:stroke color="black" weight="1908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333625" cy="2247900"/>
                  <wp:effectExtent l="0" t="0" r="0" b="0"/>
                  <wp:docPr id="2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747395</wp:posOffset>
                      </wp:positionV>
                      <wp:extent cx="538480" cy="238125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(–11,2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18.75pt;mso-wrap-distance-left:9.05pt;mso-wrap-distance-right:9.05pt;mso-wrap-distance-top:0pt;mso-wrap-distance-bottom:0pt;margin-top:58.85pt;mso-position-vertical-relative:text;margin-left: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(–11,2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7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23035</wp:posOffset>
                      </wp:positionH>
                      <wp:positionV relativeFrom="paragraph">
                        <wp:posOffset>5479415</wp:posOffset>
                      </wp:positionV>
                      <wp:extent cx="1371600" cy="5715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orizontal stretch x3/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ertical stretch x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flection over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y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axi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45pt;mso-wrap-distance-left:9.05pt;mso-wrap-distance-right:9.05pt;mso-wrap-distance-top:0pt;mso-wrap-distance-bottom:0pt;margin-top:431.45pt;mso-position-vertical-relative:text;margin-left:11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orizontal stretch x3/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tical stretch x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eflection over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y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axi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ind w:left="720" w:hanging="7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353060</wp:posOffset>
                      </wp:positionV>
                      <wp:extent cx="2465705" cy="226250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5640" cy="2262600"/>
                                <a:chOff x="0" y="0"/>
                                <a:chExt cx="2465640" cy="2262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43920" y="881280"/>
                                  <a:ext cx="56700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16,2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0600" y="1681560"/>
                                  <a:ext cx="59364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10,–1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0120" y="719280"/>
                                  <a:ext cx="47880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2,3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960" y="0"/>
                                  <a:ext cx="0" cy="2262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05080"/>
                                  <a:ext cx="2465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960" y="1533600"/>
                                  <a:ext cx="529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986040"/>
                                  <a:ext cx="546840" cy="547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7200" y="1633320"/>
                                  <a:ext cx="46368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6,–1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442160" y="1128960"/>
                                  <a:ext cx="788040" cy="404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65pt;margin-top:27.8pt;width:194.1pt;height:178.1pt" coordorigin="513,556" coordsize="3882,3562">
                      <v:shape id="shape_0" fillcolor="white" stroked="f" o:allowincell="t" style="position:absolute;left:3417;top:1944;width:892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16,2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829;top:3204;width:934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10,–1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33;top:1689;width:75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2,3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75,556" to="675,4118" stroked="t" o:allowincell="t" style="position:absolute">
                        <v:stroke color="black" weight="1908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13,2769" to="4395,2769" stroked="t" o:allowincell="t" style="position:absolute">
                        <v:stroke color="black" weight="1908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51,2971" to="2784,2971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075,2109" to="1935,2970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800;top:3128;width:729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6,–1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784,2334" to="4024,2970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i.</w:t>
              <w:tab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/>
              <w:object w:dxaOrig="1020" w:dyaOrig="6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1pt;height:33pt" filled="f" o:ole="">
                  <v:imagedata r:id="rId18" o:title=""/>
                </v:shape>
                <o:OLEObject Type="Embed" ProgID="" ShapeID="ole_rId17" DrawAspect="Content" ObjectID="_1055827656" r:id="rId17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23035</wp:posOffset>
                      </wp:positionH>
                      <wp:positionV relativeFrom="paragraph">
                        <wp:posOffset>45720</wp:posOffset>
                      </wp:positionV>
                      <wp:extent cx="1143000" cy="5715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right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horizontal stretch x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45pt;mso-wrap-distance-left:9.05pt;mso-wrap-distance-right:9.05pt;mso-wrap-distance-top:0pt;mso-wrap-distance-bottom:0pt;margin-top:3.6pt;mso-position-vertical-relative:text;margin-left:11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right 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horizontal stretch x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630" w:hanging="630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2199640" cy="2127885"/>
                  <wp:effectExtent l="0" t="0" r="0" b="0"/>
                  <wp:docPr id="3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9640" cy="212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lineRule="atLeast" w:line="480"/>
              <w:ind w:left="720" w:hanging="7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257810</wp:posOffset>
                      </wp:positionV>
                      <wp:extent cx="2382520" cy="235775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82480" cy="2357640"/>
                                <a:chOff x="0" y="0"/>
                                <a:chExt cx="2382480" cy="2357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15720" y="685080"/>
                                  <a:ext cx="53856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–2,2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91760" y="685800"/>
                                  <a:ext cx="4665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(2,2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20680" y="0"/>
                                  <a:ext cx="0" cy="2357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71440"/>
                                  <a:ext cx="2382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20680" y="881280"/>
                                  <a:ext cx="290880" cy="280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27280" y="881280"/>
                                  <a:ext cx="290880" cy="280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1pt;margin-top:20.3pt;width:187.55pt;height:185.6pt" coordorigin="462,406" coordsize="3751,3712">
                      <v:shape id="shape_0" fillcolor="white" stroked="f" o:allowincell="t" style="position:absolute;left:959;top:1485;width:847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–2,2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54;top:1486;width:73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2,2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227,406" to="2227,4118" stroked="t" o:allowincell="t" style="position:absolute">
                        <v:stroke color="black" weight="1908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2,2251" to="4213,2251" stroked="t" o:allowincell="t" style="position:absolute">
                        <v:stroke color="black" weight="1908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27,1794" to="2684,2235" stroked="t" o:allowincell="t" style="position:absolute;flip:y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765,1794" to="2222,2235" stroked="t" o:allowincell="t" style="position:absolute;flip:xy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j.</w:t>
              <w:tab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f</w:t>
            </w:r>
            <w:r>
              <w:rPr/>
              <w:t>(|</w:t>
            </w:r>
            <w:r>
              <w:rPr>
                <w:i/>
              </w:rPr>
              <w:t>x</w:t>
            </w:r>
            <w:r>
              <w:rPr/>
              <w:t>| + 3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23035</wp:posOffset>
                      </wp:positionH>
                      <wp:positionV relativeFrom="paragraph">
                        <wp:posOffset>45720</wp:posOffset>
                      </wp:positionV>
                      <wp:extent cx="1714500" cy="5715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left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abs value (symm over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16"/>
                                      <w:szCs w:val="16"/>
                                    </w:rPr>
                                    <w:t>y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-axis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45pt;mso-wrap-distance-left:9.05pt;mso-wrap-distance-right:9.05pt;mso-wrap-distance-top:0pt;mso-wrap-distance-bottom:0pt;margin-top:3.6pt;mso-position-vertical-relative:text;margin-left:11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left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abs value (symm over </w:t>
                            </w:r>
                            <w:r>
                              <w:rPr>
                                <w:i/>
                                <w:color w:val="FF0000"/>
                                <w:sz w:val="16"/>
                                <w:szCs w:val="16"/>
                              </w:rPr>
                              <w:t>y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-axi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720"/>
              <w:jc w:val="center"/>
              <w:rPr/>
            </w:pPr>
            <w:r>
              <w:rPr/>
              <w:drawing>
                <wp:inline distT="0" distB="0" distL="0" distR="0">
                  <wp:extent cx="2305685" cy="2222500"/>
                  <wp:effectExtent l="0" t="0" r="0" b="0"/>
                  <wp:docPr id="3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685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2240" w:h="15840"/>
      <w:pgMar w:left="1440" w:right="1440" w:gutter="0" w:header="720" w:top="776" w:footer="72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180" w:leader="none"/>
      </w:tabs>
      <w:rPr/>
    </w:pPr>
    <w:r>
      <w:rPr>
        <w:sz w:val="20"/>
      </w:rPr>
      <w:drawing>
        <wp:inline distT="0" distB="0" distL="0" distR="0">
          <wp:extent cx="381000" cy="165100"/>
          <wp:effectExtent l="0" t="0" r="0" b="0"/>
          <wp:docPr id="38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218" r="-95" b="-21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165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ab/>
      <w:t>Funct 2 - 7.</w:t>
    </w:r>
    <w:r>
      <w:rPr>
        <w:sz w:val="20"/>
      </w:rPr>
      <w:fldChar w:fldCharType="begin"/>
    </w:r>
    <w:r>
      <w:rPr>
        <w:sz w:val="20"/>
      </w:rPr>
      <w:instrText xml:space="preserve"> PAGE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ab/>
      <w:t>RevS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320" w:leader="none"/>
        <w:tab w:val="left" w:pos="6300" w:leader="none"/>
        <w:tab w:val="right" w:pos="8640" w:leader="none"/>
        <w:tab w:val="left" w:pos="9180" w:leader="none"/>
      </w:tabs>
      <w:rPr>
        <w:sz w:val="20"/>
      </w:rPr>
    </w:pPr>
    <w:r>
      <w:rPr>
        <w:sz w:val="20"/>
      </w:rPr>
      <w:tab/>
      <w:t xml:space="preserve"> Name </w:t>
    </w:r>
    <w:r>
      <w:rPr>
        <w:color w:val="000000"/>
        <w:sz w:val="20"/>
        <w:u w:val="single"/>
      </w:rPr>
      <w:tab/>
    </w:r>
    <w:r>
      <w:rPr>
        <w:color w:val="FF0000"/>
        <w:sz w:val="20"/>
        <w:u w:val="single"/>
      </w:rPr>
      <w:t>KEY</w:t>
    </w:r>
    <w:r>
      <w:rPr>
        <w:color w:val="000000"/>
        <w:sz w:val="20"/>
        <w:u w:val="single"/>
      </w:rPr>
      <w:tab/>
      <w:tab/>
    </w:r>
  </w:p>
  <w:p>
    <w:pPr>
      <w:pStyle w:val="Header"/>
      <w:jc w:val="center"/>
      <w:rPr>
        <w:i/>
        <w:i/>
        <w:sz w:val="18"/>
      </w:rPr>
    </w:pPr>
    <w:r>
      <w:rPr>
        <w:i/>
        <w:sz w:val="18"/>
      </w:rPr>
    </w:r>
  </w:p>
  <w:p>
    <w:pPr>
      <w:pStyle w:val="Header"/>
      <w:jc w:val="center"/>
      <w:rPr>
        <w:i/>
        <w:i/>
        <w:szCs w:val="24"/>
      </w:rPr>
    </w:pPr>
    <w:r>
      <w:rPr>
        <w:i/>
        <w:szCs w:val="24"/>
      </w:rPr>
      <w:t>Mathematical Investigations:  A Collaborative Approach to Understanding Functions</w:t>
    </w:r>
  </w:p>
  <w:p>
    <w:pPr>
      <w:pStyle w:val="Header"/>
      <w:rPr>
        <w:i/>
        <w:i/>
        <w:sz w:val="16"/>
        <w:szCs w:val="24"/>
      </w:rPr>
    </w:pPr>
    <w:r>
      <w:rPr>
        <w:i/>
        <w:sz w:val="16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oleObject" Target="embeddings/oleObject2.bin"/><Relationship Id="rId12" Type="http://schemas.openxmlformats.org/officeDocument/2006/relationships/image" Target="media/image4.wmf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image" Target="media/image2.wmf"/><Relationship Id="rId17" Type="http://schemas.openxmlformats.org/officeDocument/2006/relationships/oleObject" Target="embeddings/oleObject4.bin"/><Relationship Id="rId18" Type="http://schemas.openxmlformats.org/officeDocument/2006/relationships/image" Target="media/image6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5:04:00Z</dcterms:created>
  <dc:creator>Ronald Vavrinek</dc:creator>
  <dc:description/>
  <dc:language>en-US</dc:language>
  <cp:lastModifiedBy>Janice Krouse</cp:lastModifiedBy>
  <cp:lastPrinted>2005-10-04T08:50:00Z</cp:lastPrinted>
  <dcterms:modified xsi:type="dcterms:W3CDTF">2005-12-01T21:17:00Z</dcterms:modified>
  <cp:revision>4</cp:revision>
  <dc:subject/>
  <dc:title>Exp 6, Try Again - Trans.</dc:title>
</cp:coreProperties>
</file>